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rFonts w:ascii="AGaramond" w:hAnsi="AGaramond" w:cs="AGaramond"/>
          <w:sz w:val="20"/>
        </w:rPr>
      </w:pPr>
      <w:r>
        <w:rPr>
          <w:rFonts w:cs="AGaramond" w:ascii="AGaramond" w:hAnsi="AGaramond"/>
          <w:sz w:val="20"/>
        </w:rPr>
        <w:t>gración  de Rusia a mi Corazón, prometiendo, salvarla por éste medio”.</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Pío XII cumplió en parte este deseo de la Virgen, consagrando el mundo con mención especial de Rusia, el 31 de Octubre de 1942, al Inmaculado Corazón de Maria y haciendo la consagración especial sólo de Rusia el 7 de Julio de 1952, con éstas palabras:</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lt;&lt; Como hace algunos años, consagramos todo el género humano al Corazón Inmaculado de la Virgen, Madre de Dios, así ahora, de un modo especialísimo, dedicamos y consagramos a todos los pueblos de Rusia al mismo Inmaculado Corazón &gt;&gt;.</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Decimos, &lt; en parte &gt; puesto que no fue en unión con todos los Obispos del mundo.</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Tampoco las consagraciones del Pablo VI (1965) y de Juan Pablo II (1982) fueron completas.   En cambio, la que hizo Juan Pablo II (1984)  en Roma ante la imagen de Fátima fue, según Lucía, conforme a los deseos de la Virgen.</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El 13 de Mayo de 1981, festividad de la Virgen de Fátima, el Papa sufrió un atentado en Roma.   Desde entonces la imagen de la Virgen de Fátima tiene en su corona la bala que al Papa le fue extraída del vientre.</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El 13 de junio de 1994 el Papa, reunido en Roma con los Cardenales de todo el mundo, dijo:</w:t>
      </w:r>
    </w:p>
    <w:p>
      <w:pPr>
        <w:pStyle w:val="Normal"/>
        <w:ind w:left="5040" w:right="-1242"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lt;&lt;&lt; A mí se me ha dado a comprender, de modo especial, el mensaje de la Virgen de Fátima; la primera vez el 13 de Mayo de 1981 en el momento del atentado a la vida del Papa; y después de nuevo hacia al final de la década de los ochenta con ocasión del hundimiento del comunismo  en los países del bloque soviético.   Pienso que se trata de una experiencia bastante transparente para todos &gt;&gt;&gt;.</w:t>
      </w:r>
    </w:p>
    <w:p>
      <w:pPr>
        <w:pStyle w:val="Normal"/>
        <w:ind w:left="5040" w:right="-1242" w:hanging="0"/>
        <w:jc w:val="center"/>
        <w:rPr>
          <w:rFonts w:ascii="AGaramond" w:hAnsi="AGaramond" w:cs="AGaramond"/>
          <w:sz w:val="20"/>
        </w:rPr>
      </w:pPr>
      <w:r>
        <w:rPr>
          <w:rFonts w:cs="AGaramond" w:ascii="AGaramond" w:hAnsi="AGaramond"/>
          <w:sz w:val="20"/>
        </w:rPr>
        <w:t>- 25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0:55:00Z</dcterms:created>
  <dc:creator>RAUL MORENO</dc:creator>
  <dc:description/>
  <dc:language>en-US</dc:language>
  <cp:lastModifiedBy>ING. RAUL MORENO LOPEZ</cp:lastModifiedBy>
  <cp:lastPrinted>2000-10-14T21:12:00Z</cp:lastPrinted>
  <dcterms:modified xsi:type="dcterms:W3CDTF">2002-05-12T15:54:00Z</dcterms:modified>
  <cp:revision>4</cp:revision>
  <dc:subject/>
  <dc:title>de Rusia a mi Corazón, prometiendo, salvarla por este medio”</dc:title>
</cp:coreProperties>
</file>